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u w:val="single"/>
        </w:rPr>
      </w:pPr>
      <w:r>
        <w:rPr>
          <w:rFonts w:cs="Times New Roman" w:ascii="Times New Roman" w:hAnsi="Times New Roman"/>
          <w:b/>
          <w:bCs/>
          <w:sz w:val="32"/>
          <w:szCs w:val="3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t>Attachment H</w:t>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t>NSDUH Distressed Respondent Protocol</w:t>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imes New Roman" w:hAnsi="Times New Roman" w:cs="Times New Roman"/>
          <w:b/>
          <w:b/>
          <w:bCs/>
          <w:sz w:val="32"/>
          <w:szCs w:val="32"/>
          <w:highlight w:val="white"/>
        </w:rPr>
      </w:pPr>
      <w:r>
        <w:rPr>
          <w:rFonts w:cs="Times New Roman" w:ascii="Times New Roman" w:hAnsi="Times New Roman"/>
          <w:b/>
          <w:bCs/>
          <w:sz w:val="32"/>
          <w:szCs w:val="32"/>
          <w:highlight w:val="whit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r>
        <w:br w:type="page"/>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ognitive interviewer</w:t>
      </w:r>
      <w:r>
        <w:rPr>
          <w:rFonts w:cs="Tahoma" w:ascii="Tahoma" w:hAnsi="Tahoma"/>
          <w:bCs/>
          <w:sz w:val="22"/>
          <w:szCs w:val="22"/>
        </w:rPr>
        <w:t xml:space="preserve">, including before, during, or after the interview, the staff member will immediately refer to the scenario chart below and follow the instructions provided.  Details of all incidents will be documented on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1"/>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1"/>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1"/>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1"/>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1"/>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1"/>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1"/>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her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xml:space="preserve">: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here while I contact Lifelin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CALL LIFELINE:  </w:t>
            </w:r>
            <w:r>
              <w:rPr>
                <w:rFonts w:cs="Tahoma" w:ascii="Tahoma" w:hAnsi="Tahoma"/>
                <w:sz w:val="22"/>
                <w:szCs w:val="22"/>
              </w:rPr>
              <w:t xml:space="preserve">I work for RTI International, a research company in North Carolina, and we are conducting a research study.  During an in-person interview, an adolescent respondent told me that (he/she) is thinking about killing or harming (himself/herself).  The respondent was encouraged to call the Lifeline hotline and seek professional assistance.  I have asked the respondent to wait here with m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is currently with me in-pers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treatment that the adolescent respondent may have received in the past 12 months.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F. PUT R ON THE PHONE WITH LIFELINE.  ONCE R IS COMMUNICATING WITH LIFELINE, LEAVE ROOM AND CONTACT PARENT/GUARDIAN:  </w:t>
            </w:r>
            <w:r>
              <w:rPr>
                <w:rFonts w:cs="Tahoma" w:ascii="Tahoma" w:hAnsi="Tahoma"/>
                <w:sz w:val="22"/>
                <w:szCs w:val="22"/>
              </w:rPr>
              <w:t xml:space="preserve">When your child agreed to participate in this interview, I promised that I would not tell anyone what they told me unless it was necessary to protect them or other people.  During our interview, your child told me that (he/she) is thinking about killing or harming (himself/herself).  [He/she] was encouraged to call the Lifeline hotline and seek professional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bCs/>
                <w:sz w:val="22"/>
                <w:szCs w:val="22"/>
              </w:rPr>
            </w:pPr>
            <w:r>
              <w:rPr>
                <w:rFonts w:cs="Tahoma" w:ascii="Tahoma" w:hAnsi="Tahoma"/>
                <w:b/>
                <w:bCs/>
                <w:sz w:val="22"/>
                <w:szCs w:val="22"/>
              </w:rPr>
              <w:t>[IF R WAS WILLING TO TALK WITH LIFELINE]:</w:t>
            </w:r>
            <w:r>
              <w:rPr>
                <w:rFonts w:cs="Tahoma" w:ascii="Tahoma" w:hAnsi="Tahoma"/>
                <w:sz w:val="22"/>
                <w:szCs w:val="22"/>
              </w:rPr>
              <w:t xml:space="preserve"> I have contacted the national Lifeline hotline.  Lifeline is a 24-hour hotline that people can call to discuss issues with a counselor and to locate affordable clinical services in your area.  I have explained the situation to them, and your child is talking with them right now.  </w:t>
            </w:r>
            <w:r>
              <w:rPr>
                <w:rFonts w:cs="Tahoma" w:ascii="Tahoma" w:hAnsi="Tahoma"/>
                <w:b/>
                <w:bCs/>
                <w:sz w:val="22"/>
                <w:szCs w:val="22"/>
              </w:rPr>
              <w:t>ANSWER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bCs/>
                <w:sz w:val="22"/>
                <w:szCs w:val="22"/>
              </w:rPr>
              <w:t>[IF R WAS UNWILLING TO TALK WITH LIFELINE]:</w:t>
            </w:r>
            <w:r>
              <w:rPr>
                <w:rFonts w:cs="Tahoma" w:ascii="Tahoma" w:hAnsi="Tahoma"/>
                <w:sz w:val="22"/>
                <w:szCs w:val="22"/>
              </w:rPr>
              <w:t xml:space="preserve"> I strongly suggest that you contact the national Lifeline hotline at 1-800-273-8255 or another doctor. Lifeline is a 24-hour hotline that you or your child could call to discuss issues with a counselor and to locate affordable clinical services in your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IF R GETS DISCONNECTED FROM LIFELINE AND LEAVES, CALL LIFELINE AND PROVIDE INFORMATION IN D AND E ABOVE AND GIVE R NAME, PARENT NAME AND TELEPHONE NUMBER.  WHEN CALL IS COMPLETED, REPORT INCIDENT TO PROJECT STAFF IMMEDIATELY.</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her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here while I do that?  </w:t>
            </w:r>
            <w:r>
              <w:rPr>
                <w:rFonts w:cs="Tahoma" w:ascii="Tahoma" w:hAnsi="Tahoma"/>
                <w:b/>
                <w:sz w:val="22"/>
                <w:szCs w:val="22"/>
              </w:rPr>
              <w:t>WHETHER R REMAINS WITH YOU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n adolescent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treatment that the adolescent respondent may have received in the past 12 months.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PARENT NAME, TELEPHONE NUMBER, AND ADDRESS (IF KNOWN) TO LOCAL 911 DISPATCH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CONTACT PARENT/GUARDIAN:  </w:t>
            </w:r>
            <w:r>
              <w:rPr>
                <w:rFonts w:cs="Tahoma" w:ascii="Tahoma" w:hAnsi="Tahoma"/>
                <w:sz w:val="22"/>
                <w:szCs w:val="22"/>
              </w:rPr>
              <w:t>When your child agreed to participate in this interview, I promised that I would not tell anyone what they told me unless it was necessary to protect them or other people, but we also stated that we might report the situation to the proper authorities.  During our interview, your child told me that (he/she) is thinking about killing or harming (himself/herself).  [He/she] was encouraged to call the Lifeline hotline and seek professional assistance.  Your child was unwilling to contact anyone for help but I am concerned about (his/her) safety.   I have contacted 911 and explained the situation and they are on their way here right now.</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WHEN COMPLETED, REPORT INCIDEN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 xml:space="preserve">A. COMPLETE INTERVIE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RHONDA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n adolescent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treatment they may have received during the past 12 months.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PARENT NAME, TELEPHONE NUMBER, AND VICTIM’S IDENTIFYING INFORMATION TO LIFELINE.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CONTACT PARENT/GUARDIAN</w:t>
            </w:r>
            <w:r>
              <w:rPr>
                <w:rFonts w:cs="Tahoma" w:ascii="Tahoma" w:hAnsi="Tahoma"/>
                <w:b/>
                <w:sz w:val="22"/>
                <w:szCs w:val="22"/>
                <w:highlight w:val="white"/>
              </w:rPr>
              <w:t>:</w:t>
            </w:r>
            <w:r>
              <w:rPr>
                <w:rFonts w:cs="Tahoma" w:ascii="Tahoma" w:hAnsi="Tahoma"/>
                <w:sz w:val="22"/>
                <w:szCs w:val="22"/>
              </w:rPr>
              <w:t xml:space="preserve"> When your child agreed to participate in this interview, I promised that I would not tell anyone what they told me unless it was necessary to protect them or other people, but we also stated that we might report the situation to the proper authorities.  During our interview, your child told me that (he/she) is thinking about killing or harming another individual.  I am concerned for that individual’s safety.  I have contacted the national Lifeline.  Lifeline is a 24-hour hotline that people can call to discuss issues with a counselor and to locate affordable clinical services in your area.  I have explained the situation to them, provided them with your contact information and they should be contacting you momentari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INTERVIEW</w:t>
            </w:r>
            <w:r>
              <w:rPr>
                <w:rFonts w:cs="Tahoma" w:ascii="Tahoma" w:hAnsi="Tahoma"/>
                <w:b/>
                <w:sz w:val="22"/>
                <w:szCs w:val="22"/>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n adolescent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treatment the respondent may have received during the past 12 months.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PARENT NAME, TELEPHONE NUMBER,  AND VICTIM’S IDENTIFYING INFORMATION TO LOCAL 911 DISPATCHER.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CONTACT PARENT/GUARDIAN</w:t>
            </w:r>
            <w:r>
              <w:rPr>
                <w:rFonts w:cs="Tahoma" w:ascii="Tahoma" w:hAnsi="Tahoma"/>
                <w:b/>
                <w:sz w:val="22"/>
                <w:szCs w:val="22"/>
                <w:highlight w:val="white"/>
              </w:rPr>
              <w:t>:</w:t>
            </w:r>
            <w:r>
              <w:rPr>
                <w:rFonts w:cs="Tahoma" w:ascii="Tahoma" w:hAnsi="Tahoma"/>
                <w:sz w:val="22"/>
                <w:szCs w:val="22"/>
              </w:rPr>
              <w:t xml:space="preserve"> When your child agreed to participate in this interview, I promised that I would not tell anyone what they told me unless it was necessary to protect them or other people, but we also stated that we might report the situation to the proper authorities.  During our interview, your child told me that (he/she) is thinking about killing or harming another individual.  I am concerned for that individual’s safety and believe them to be in imminent danger.  I have contacted 911 and explained the situation to them, provided them with your contact information and the victim’s information.  They should be contacting you momentaril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re her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INTERVIEW SES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IF R WANTS YOU TO MAKE THE THIRD PARTY CALL FOR THEM, DO SO.  ONCE R IS CONNECTED WITH THE LIFELINE/DOCTOR, CONTACT THE PARENT/GAURDIA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IF R DOES NOT WANT YOU TO MAKE THE THIRD PARTY CALL, THANK THEM FOR THEIR PARTICIPATION IN THE STUDY, END INTERVIEW SESSION AND CONTACT PARENT/GUARDIAN.</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G:  CONTACT PARENT/GUARDIAN: </w:t>
            </w:r>
            <w:r>
              <w:rPr>
                <w:rFonts w:cs="Tahoma" w:ascii="Tahoma" w:hAnsi="Tahoma"/>
                <w:sz w:val="22"/>
                <w:szCs w:val="22"/>
              </w:rPr>
              <w:t xml:space="preserve"> When your child agreed to participate in this interview, I promised that I would not tell anyone what they told me unless it was necessary to protect them or other people.  During our interview, your child became upset while answering some of our questions.  I ended the interview and encouraged [him/her] to call the Lifeline hotline and seek professional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bCs/>
                <w:sz w:val="22"/>
                <w:szCs w:val="22"/>
              </w:rPr>
            </w:pPr>
            <w:r>
              <w:rPr>
                <w:rFonts w:cs="Tahoma" w:ascii="Tahoma" w:hAnsi="Tahoma"/>
                <w:b/>
                <w:bCs/>
                <w:sz w:val="22"/>
                <w:szCs w:val="22"/>
              </w:rPr>
              <w:t>[IF R WAS WILLING TO TALK WITH LIFELINE]:</w:t>
            </w:r>
            <w:r>
              <w:rPr>
                <w:rFonts w:cs="Tahoma" w:ascii="Tahoma" w:hAnsi="Tahoma"/>
                <w:sz w:val="22"/>
                <w:szCs w:val="22"/>
              </w:rPr>
              <w:t xml:space="preserve"> I have contacted the national Lifeline hotline.  Lifeline is a 24-hour hotline that people can call to discuss issues with a counselor and to locate affordable clinical services in your area.  I have explained the situation to them, and your child is talking with them right now.  </w:t>
            </w:r>
            <w:r>
              <w:rPr>
                <w:rFonts w:cs="Tahoma" w:ascii="Tahoma" w:hAnsi="Tahoma"/>
                <w:b/>
                <w:bCs/>
                <w:sz w:val="22"/>
                <w:szCs w:val="22"/>
              </w:rPr>
              <w:t>ANSWER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bCs/>
                <w:sz w:val="22"/>
                <w:szCs w:val="22"/>
              </w:rPr>
              <w:t>[IF R WAS UNWILLING TO TALK WITH LIFELINE]:</w:t>
            </w:r>
            <w:r>
              <w:rPr>
                <w:rFonts w:cs="Tahoma" w:ascii="Tahoma" w:hAnsi="Tahoma"/>
                <w:sz w:val="22"/>
                <w:szCs w:val="22"/>
              </w:rPr>
              <w:t xml:space="preserve"> I strongly suggest that you contact the national Lifeline hotline at 1-800-273-8255 or another doctor. Lifeline is a 24-hour hotline that you or your child could call to discuss issues with a counselor and to locate affordable clinical services in your are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REPORT INCIDENT TO PROJECT STAFF.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napToGrid w:val="false"/>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11:00Z</dcterms:created>
  <dc:creator>lky</dc:creator>
  <dc:description/>
  <cp:keywords/>
  <dc:language>en-US</dc:language>
  <cp:lastModifiedBy>plebaron</cp:lastModifiedBy>
  <cp:lastPrinted>2008-05-21T09:58:00Z</cp:lastPrinted>
  <dcterms:modified xsi:type="dcterms:W3CDTF">2008-06-09T14:55:00Z</dcterms:modified>
  <cp:revision>6</cp:revision>
  <dc:subject/>
  <dc:title>Specific Guidelines</dc:title>
</cp:coreProperties>
</file>